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ultimedia : Prezi Rubric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br/>
                    <w:br/>
                    <w:br/>
                    <w:t>Student Name:     ____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6"/>
        <w:gridCol w:w="1791"/>
        <w:gridCol w:w="1791"/>
        <w:gridCol w:w="1791"/>
        <w:gridCol w:w="1791"/>
      </w:tblGrid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TEGORY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larity and Neatness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s easy to read; all elements are so clearly written, labeled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zi is easy to read; most elements are clearly written, labeled, or pictured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zi is hard to read with rough photos and label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ezi is hard to read and one cannot tell what goes where. </w:t>
            </w:r>
          </w:p>
        </w:tc>
      </w:tr>
      <w:tr>
        <w:trPr>
          <w:trHeight w:val="1053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Multimedia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ncludes lots of photos, videos and links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ncludes some photos, videos and/or links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includes one or two photos, a video and/or a link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ezi does not include photos, video or a link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pelling &amp; Grammar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 spelling or grammatical mistakes on a Prezi with lots of text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 spelling or grammatical mistakes on a Prezi with little text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ne spelling or grammatical error on the Prezi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ore than one spelling or grammatical error on the Prezi.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ontent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l content is in the students' own words and is accurat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lmost all content is in the students' own words and is accurat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t least half of the content is in the students' own words and is accurat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ess than half of the content is in the students' own words and/or is accurate.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Required Elements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ections were all grouped; a path was used and easily followabl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ome sections were grouped, a path was used but not easily followable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ew sections were grouped, and no path was used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 grouping was used, and no path was us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1:36:00Z</dcterms:created>
  <dc:creator>Michelle</dc:creator>
  <dc:description/>
  <cp:keywords/>
  <dc:language>en-US</dc:language>
  <cp:lastModifiedBy>User</cp:lastModifiedBy>
  <dcterms:modified xsi:type="dcterms:W3CDTF">2012-05-30T21:36:00Z</dcterms:modified>
  <cp:revision>2</cp:revision>
  <dc:subject/>
  <dc:title>Multimedia : Prezi Rubric</dc:title>
</cp:coreProperties>
</file>